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1339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679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7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кто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8/22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7.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ужањa услуге обезбеђивања и продаје авио карата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зде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оначелник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број апропријације 18, 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color w:val="000000"/>
          <w:sz w:val="22"/>
          <w:szCs w:val="22"/>
          <w:lang w:val="sr-RS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са ПДВ-ом за текућу годину је 6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у Плану ЈН за 2022.годину је 5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евезе у Плану ЈН за 2023.годину је 3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, уговор са изабраним пружаоцем услуга ће закључити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наведеног закључка је процедуралног карактера како би се покренуо </w:t>
      </w:r>
      <w:r>
        <w:rPr>
          <w:rFonts w:cs="Arial" w:ascii="Arial" w:hAnsi="Arial"/>
          <w:sz w:val="22"/>
          <w:szCs w:val="22"/>
          <w:lang w:val="sr-CS"/>
        </w:rPr>
        <w:t>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пружањa  услуге обезбеђивања и продаје авио карата.</w:t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ончелник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3 –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вио превоз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</w:rPr>
        <w:t xml:space="preserve">глављем II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/21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начелни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број апропријације 18, Функција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1,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color w:val="000000"/>
          <w:sz w:val="22"/>
          <w:szCs w:val="22"/>
          <w:lang w:val="sr-RS"/>
        </w:rPr>
        <w:t>22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са ПДВ-ом за текућу годину је 6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авезе у Плану ЈН за 2022.годину је 500.000 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нос обевезе у Плану ЈН за 2023.годину је 300.000 дина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</w:rPr>
        <w:t xml:space="preserve">акон </w:t>
      </w:r>
      <w:r>
        <w:rPr>
          <w:rFonts w:cs="Arial" w:ascii="Arial" w:hAnsi="Arial"/>
          <w:sz w:val="22"/>
          <w:szCs w:val="22"/>
          <w:lang w:val="ru-RU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ужањa услуге обезбеђивања и продаје авио кар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, уговор са изабраним пружаоцем услуг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закључити </w:t>
      </w:r>
      <w:r>
        <w:rPr>
          <w:rFonts w:cs="Arial" w:ascii="Arial" w:hAnsi="Arial"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</w:t>
      </w:r>
    </w:p>
    <w:p>
      <w:pPr>
        <w:pStyle w:val="Normal"/>
        <w:spacing w:lineRule="atLeast" w:line="40"/>
        <w:ind w:left="57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/>
      </w:pPr>
      <w:r>
        <w:rPr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за финанс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Arial Unicode MS;Arial" w:cs="Tahoma"/>
      <w:color w:val="000000"/>
      <w:kern w:val="2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48:00Z</dcterms:created>
  <dc:creator>JavneNabavke05</dc:creator>
  <dc:description/>
  <cp:keywords/>
  <dc:language>en-US</dc:language>
  <cp:lastModifiedBy>hhhggrreeww</cp:lastModifiedBy>
  <cp:lastPrinted>2022-10-03T10:50:00Z</cp:lastPrinted>
  <dcterms:modified xsi:type="dcterms:W3CDTF">2022-10-10T06:14:00Z</dcterms:modified>
  <cp:revision>32</cp:revision>
  <dc:subject/>
  <dc:title>УГОВОР</dc:title>
</cp:coreProperties>
</file>